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          1</w:t>
      </w:r>
      <w:r>
        <w:rPr>
          <w:vertAlign w:val="superscript"/>
        </w:rPr>
        <w:t>st</w:t>
      </w:r>
      <w:r>
        <w:rPr/>
        <w:t xml:space="preserve"> Period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25"/>
        <w:gridCol w:w="1411"/>
        <w:gridCol w:w="1411"/>
        <w:gridCol w:w="1184"/>
        <w:gridCol w:w="1173"/>
        <w:gridCol w:w="2037"/>
        <w:gridCol w:w="4056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el Beak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 conte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weight  (g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weight (g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ight Change (g) aver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 Fluid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ent Test Son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/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93 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/C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75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/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0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/C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4.1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9.2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er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+6.67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i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m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o each test tube. Heat 3  min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CA/CA: </w:t>
            </w:r>
            <w:r>
              <w:rPr>
                <w:b/>
                <w:color w:val="FF0000"/>
              </w:rPr>
              <w:t>Both the beaker and the sac solution changed from blue to orange. The beaker solution had a stronger reaction (i.e. it was cloudier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P/CP: </w:t>
            </w:r>
            <w:r>
              <w:rPr>
                <w:b/>
                <w:color w:val="FF0000"/>
              </w:rPr>
              <w:t>Both the beaker and sac solution tested positive for glucose. They changed from blue to yellow-orange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 NaCl 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B/KC </w:t>
            </w:r>
            <w:r>
              <w:rPr>
                <w:color w:val="FF0000"/>
              </w:rPr>
              <w:t>4.92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/E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5.31g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/cm/k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93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B/K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2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/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2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/cm/kc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4.80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3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9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er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1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/cm/k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87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ver Nit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AS/ES</w:t>
            </w:r>
            <w:r>
              <w:rPr>
                <w:color w:val="FF0000"/>
              </w:rPr>
              <w:t xml:space="preserve">: </w:t>
            </w:r>
            <w:r>
              <w:rPr>
                <w:b/>
                <w:color w:val="FF0000"/>
              </w:rPr>
              <w:t>Both the beaker contents and the sac contents tested positive for NaCl. The solution changed from clear to white cloudy with white fleck on to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Se/cm/kc: </w:t>
            </w:r>
            <w:r>
              <w:rPr>
                <w:b/>
                <w:color w:val="FF0000"/>
              </w:rPr>
              <w:t>both the beaker solution and the sac solution changed from  clear to cloudy indicating the presence of Na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B/KC: </w:t>
            </w:r>
            <w:r>
              <w:rPr>
                <w:b/>
                <w:color w:val="FF0000"/>
              </w:rPr>
              <w:t>both the sac and the beaker fluid changed from clear to cloudy white ppt. tt 2 (beaker) began to separate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E/M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32 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/J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35g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E/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2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/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96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95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.6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erag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  <w:color w:val="FF0000"/>
              </w:rPr>
              <w:t>+4.28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AS/ES</w:t>
            </w:r>
            <w:r>
              <w:rPr>
                <w:b/>
                <w:color w:val="FF0000"/>
              </w:rPr>
              <w:t>: tt 2 changed from a clear solution to dark blue indicating starch was present. tt 1 the contents of the beaker did not test positive for star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OE/MC: </w:t>
            </w:r>
            <w:r>
              <w:rPr>
                <w:b/>
                <w:color w:val="FF0000"/>
              </w:rPr>
              <w:t>the solution from the sac changed from clear to purple; the solution from the beaker tested negative for starch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J/BF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1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/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71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J/BF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/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04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.3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.33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er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+0.34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 Sol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J/BF </w:t>
            </w:r>
            <w:r>
              <w:rPr>
                <w:color w:val="FF0000"/>
              </w:rPr>
              <w:t>The contents of the sac turned from brown to black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V/KT </w:t>
            </w:r>
            <w:r>
              <w:rPr>
                <w:color w:val="FF0000"/>
              </w:rPr>
              <w:t>the contents of the dialysis bag changed colors from brown to black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/MW/D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13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/H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2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/MW/D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43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/H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73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0.3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0.2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er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KL/HK: </w:t>
            </w:r>
            <w:r>
              <w:rPr>
                <w:color w:val="FF0000"/>
              </w:rPr>
              <w:t>The solution in the cup began turning bl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W/MW/DW</w:t>
            </w:r>
            <w:r>
              <w:rPr>
                <w:color w:val="FF0000"/>
              </w:rPr>
              <w:t>:  the fluid in the cup changes color from brown to blue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/HM 5.7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/H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09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+0.32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4F81BD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4:00Z</dcterms:created>
  <dc:creator>Tracey Hayden</dc:creator>
  <dc:description/>
  <cp:keywords/>
  <dc:language>en-US</dc:language>
  <cp:lastModifiedBy>eric.reek</cp:lastModifiedBy>
  <cp:lastPrinted>2010-11-04T09:57:00Z</cp:lastPrinted>
  <dcterms:modified xsi:type="dcterms:W3CDTF">2010-11-05T16:23:00Z</dcterms:modified>
  <cp:revision>9</cp:revision>
  <dc:subject/>
  <dc:title>Table 1          1st Period</dc:title>
</cp:coreProperties>
</file>